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ollege magazine is recruiting reporters for the new academic year and the following advertisement has appeared inviting applic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941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orters needed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for the college magazine. We have three vacancies for reporters in the following are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Food and drin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usic and entertain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end a letter to the editor of the magazine applying for one of the positions, explaining why you would be the best candidate for that particular po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rtlisted candidates will be notified of proposed interview da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</w:t>
      </w:r>
      <w:r>
        <w:rPr>
          <w:b/>
          <w:bCs/>
        </w:rPr>
        <w:t>letter of application</w:t>
      </w:r>
      <w:r>
        <w:rPr/>
        <w:t xml:space="preserve"> (between 220 – 260 wor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eve Evans 04 / 0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Writing - letter of applic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42:00Z</dcterms:created>
  <dc:creator>steveevans</dc:creator>
  <dc:description/>
  <cp:keywords/>
  <dc:language>en-US</dc:language>
  <cp:lastModifiedBy>steveevans</cp:lastModifiedBy>
  <cp:lastPrinted>2009-04-28T17:56:00Z</cp:lastPrinted>
  <dcterms:modified xsi:type="dcterms:W3CDTF">2009-04-28T16:13:00Z</dcterms:modified>
  <cp:revision>3</cp:revision>
  <dc:subject/>
  <dc:title>Writing - letter of 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